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Údaje o zpracovateli dokumenta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:              P. Karmazín – projektování stav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Turistická 26, Jablonec n.N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Č. autorizace ČKAIT: 050044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tel. 483317150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IČ: 10425641, DIČ:CZ4904202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              P. Hole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4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ický pokyn  provozovatele plynovodu: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>- GasNET spol. s r.o.– SM - GRID_ MP_ G11_12_03 - Zaměření plynárenského zařízení</w:t>
      </w:r>
    </w:p>
    <w:p>
      <w:pPr>
        <w:pStyle w:val="WWNormlnweb"/>
        <w:spacing w:before="100" w:after="0"/>
        <w:rPr/>
      </w:pPr>
      <w:r>
        <w:rPr>
          <w:rFonts w:cs="Arial" w:ascii="Arial" w:hAnsi="Arial"/>
          <w:sz w:val="20"/>
          <w:lang w:eastAsia="cs-CZ"/>
        </w:rPr>
        <w:t xml:space="preserve">- TP GasNet – GRID_TX_G08_04_04 Zásady pro projektování a výstavbu, rekon. a opravy </w:t>
      </w:r>
    </w:p>
    <w:p>
      <w:pPr>
        <w:pStyle w:val="Normal"/>
        <w:spacing w:lineRule="atLeast" w:line="240" w:before="40" w:after="0"/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ká pravidla COPZ  -  G 702 01 Plynovody a přípojky z polyetylenu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G 905 01 Základní požadavky na bezpečnost provozu plyn. Zařízení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G 921 01 Spojování plynovodů a přípojek z PEHD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né ČSN     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EN 12 007-1až4 (ČSN  38 6413)-Plynovody do 16 barů, 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EN 12327-tlakové zkoušky,  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38 6405-zásady provozu pl. zařízení, 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01 3464-výkresy inž. staveb, 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73 6005-prostorové uspořádání sítí tech. vybavení, 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45" w:hanging="0"/>
        <w:jc w:val="both"/>
        <w:rPr/>
      </w:pPr>
      <w:r>
        <w:rPr>
          <w:rFonts w:cs="Arial" w:ascii="Arial" w:hAnsi="Arial"/>
        </w:rPr>
        <w:t>Vyhláška č. 21/1979 Sb., ve znění Vyhl. ČUBP č.554/90 Sb.,</w:t>
      </w:r>
    </w:p>
    <w:p>
      <w:pPr>
        <w:pStyle w:val="Normal"/>
        <w:spacing w:lineRule="atLeast" w:line="240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458/2000 Sb (energetický zákon) v platném znění</w:t>
      </w:r>
    </w:p>
    <w:p>
      <w:pPr>
        <w:pStyle w:val="TextBody"/>
        <w:spacing w:before="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on 183/2006 Sb.(stavební zákon) v platném znění</w:t>
      </w:r>
    </w:p>
    <w:p>
      <w:pPr>
        <w:pStyle w:val="Normal"/>
        <w:spacing w:lineRule="atLeast" w:line="240" w:before="80" w:after="0"/>
        <w:ind w:right="-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ákon č. 309/2006Sb. Ve znění zákona č. 362/2007 Sb. a Nařízení Vlády č.406/2004 a  591/200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é pá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TL a STL plynovody a přípojky v zastavěném území obce od půdorysu na obě strany  ……. 1,0 metr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í technický popis stavb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vržené  přeložky bude provozována o přetlaku 1 bary (středotlak) – kategorie plynovodů A2 dle TPG 702 04. Jedná se o inženýrský objekt, liniovou energetickou stavbu dle Energetického zákona č.458/2000Sb. v platném znění (vedení distribuční soustavy plynu – dle §103 odst e) písm.6 stavebního zákona č.183/2006 Sb. v platném znění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ozovatelem stávající plynovodní sítě je společnost GasNET spol. s r.o.   Dodavatelem plynu dle Zákona č.458/2000 Sb. je držitel licence na distribuci zemního plynu GasNET spol. s r.o.   Realizací stavby nedojde ke změně této skutečnost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aktický výkon činnosti při zajišťování provozu , údržby a rozvoje plynárenské soustavy vykonává pro GasNet spol. s r.o. na základě plné moci společnost GridServices spol. s r.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voz dokončené  přípojky  se nebude lišit od provozu stávajícího zařízení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ozsah stavby: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 502 ul. Konopná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/>
      </w:pPr>
      <w:r>
        <w:rPr>
          <w:rFonts w:cs="Arial" w:ascii="Arial" w:hAnsi="Arial"/>
        </w:rPr>
        <w:t xml:space="preserve">údaje o stávajícím plynovodu   - délka rušeného plynovodu : 60,5 m  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profil : PE dn 90 – 45,5 m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PE dn63 – 15,0 m  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provozní přetlak : STL  do 4 barů (skutečný – 100 kPa)    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údaje o novém plynovodu         -  celková délka : 77,5 m 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profil : PE 100 s OP SDR11 63x5,8mm :28,5 m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profil : PE 100 s OP SDR17,6 90x5,1mm :49 m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 503 ul. Rychtářská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/>
      </w:pPr>
      <w:r>
        <w:rPr>
          <w:rFonts w:cs="Arial" w:ascii="Arial" w:hAnsi="Arial"/>
        </w:rPr>
        <w:t xml:space="preserve">údaje o stávajícím plynovodu   - délka rušeného plynovodu PE dn63 : 79 m  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provozní přetlak : STL  do 4 barů (skutečný – 100 kPa)    </w:t>
      </w:r>
    </w:p>
    <w:p>
      <w:pPr>
        <w:pStyle w:val="Normal"/>
        <w:tabs>
          <w:tab w:val="clear" w:pos="708"/>
          <w:tab w:val="right" w:pos="7938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/>
      </w:pPr>
      <w:r>
        <w:rPr>
          <w:rFonts w:cs="Arial" w:ascii="Arial" w:hAnsi="Arial"/>
        </w:rPr>
        <w:t xml:space="preserve">údaje o novém plynovodu         -  celková délka : 82,5 m 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profil : PE 100 s OP SDR11 63x5,8mm </w:t>
      </w:r>
    </w:p>
    <w:p>
      <w:pPr>
        <w:pStyle w:val="Footer"/>
        <w:tabs>
          <w:tab w:val="clear" w:pos="4536"/>
          <w:tab w:val="clear" w:pos="9072"/>
          <w:tab w:val="right" w:pos="7938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FF0000"/>
          <w:sz w:val="40"/>
        </w:rPr>
        <w:t xml:space="preserve">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977" w:leader="none"/>
        <w:tab w:val="left" w:pos="6379" w:leader="none"/>
      </w:tabs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left" w:pos="5529" w:leader="none"/>
        <w:tab w:val="left" w:pos="5812" w:leader="none"/>
        <w:tab w:val="left" w:pos="7371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spacing w:val="18"/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150" w:hanging="0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-284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WWNormlnweb">
    <w:name w:val="WW-Normální (web)"/>
    <w:basedOn w:val="Normal"/>
    <w:qFormat/>
    <w:pPr>
      <w:spacing w:before="100" w:after="10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50:00Z</dcterms:created>
  <dc:creator>Pepa</dc:creator>
  <dc:description/>
  <cp:keywords/>
  <dc:language>en-US</dc:language>
  <cp:lastModifiedBy>Petr Karmazín</cp:lastModifiedBy>
  <cp:lastPrinted>2017-01-05T09:47:00Z</cp:lastPrinted>
  <dcterms:modified xsi:type="dcterms:W3CDTF">2017-01-26T10:12:00Z</dcterms:modified>
  <cp:revision>4</cp:revision>
  <dc:subject/>
  <dc:title>C</dc:title>
</cp:coreProperties>
</file>